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  <w:u w:val="none"/>
        </w:rPr>
        <w:t>Goetre Junior School Literacy Unit Summary Plan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  <w:gridCol w:w="2213"/>
        <w:gridCol w:w="4251"/>
        <w:gridCol w:w="1968"/>
        <w:gridCol w:w="2569"/>
      </w:tblGrid>
      <w:tr>
        <w:trPr>
          <w:trHeight w:val="303" w:hRule="atLeast"/>
          <w:cantSplit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: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Year Group: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fiction 4/1               4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unts: newspapers / magazin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Beginning:</w:t>
            </w:r>
          </w:p>
        </w:tc>
      </w:tr>
      <w:tr>
        <w:trPr>
          <w:cantSplit w:val="true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utc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Write a newspaper/magazine that contains appropriate presentational and language features relating to a particular viewpoi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8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rder that children make effective progress in core skills across the year, it is important that these Strands are planned for in every uni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5 – Word Recognition: decoding (reading) and encoding (spelling) at KS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6 – Word Structure and Spelling at KS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nd 11 – Sentence Structure and Punctuation at both key st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se are in addition to the Objectives listed be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1. Speak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Tell stories effectively and convey detailed information coherently for listen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2. Listening and respond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ompare the different contributions of music, words and images in short extracts from TV programm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7. Understanding and interpreting tex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Deduce characters' reasons for behaviour from their actions and explain how ideas are developed in non-fiction text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8. Engaging with and responding to tex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Interrogate texts to deepen and clarify understanding and respons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9. Creating and shaping tex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Develop and refine ideas in writing using planning and problem-solving strategie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Use settings and characterisation to engage reader's interes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10. Text structure and organis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Organise texts into paragraphs to distinguish between different information, events or processes. </w:t>
            </w:r>
          </w:p>
        </w:tc>
      </w:tr>
      <w:tr>
        <w:trPr>
          <w:trHeight w:val="2739" w:hRule="atLeast"/>
          <w:cantSplit w:val="true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verview</w:t>
            </w:r>
          </w:p>
          <w:p>
            <w:pPr>
              <w:pStyle w:val="Normal"/>
              <w:ind w:right="11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115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Analyse and identify the features of recount texts based on a real event. Ask and answer: who, what, why, where, when? Demonstrate how to write a simple recount, identifying use of first person and past tense before applying these features in draft form as a basis for later work.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115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Read and discuss the concepts of fact and opinion in both recounts and an example newspaper article. Explore issues raised within a text and how a reader's opinion might be affected by the author's commentary.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115" w:hanging="288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Analyse newspaper/magazine texts, revise key organisational features and identify language conventions. Redraft recount into newspaper article. </w:t>
            </w:r>
          </w:p>
          <w:p>
            <w:pPr>
              <w:pStyle w:val="Normal"/>
              <w:numPr>
                <w:ilvl w:val="0"/>
                <w:numId w:val="3"/>
              </w:numPr>
              <w:ind w:left="288" w:right="115" w:hanging="288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Study a visual text as the basis for a newspaper article. Use drama to study and record character opinions alongside factual evidence. Plan, draft and write a newspaper article that contains both factual and opinion based content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Normal"/>
              <w:ind w:left="360" w:right="115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8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</w:tr>
      <w:tr>
        <w:trPr>
          <w:trHeight w:val="1018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rior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eck that children can already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Identify past tense verb form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Recall and record simple events in chronological order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Identify time related vocabulary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Recognise first and third person form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8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37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016"/>
        <w:gridCol w:w="6380"/>
      </w:tblGrid>
      <w:tr>
        <w:trPr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– approx 4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is of the features of a simple recount based on a real event. Application of these features in draft form as a basis for later wor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organise and sequence a recount, identifying key even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write a draft recount in the correct verb tens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active whiteboard (IWB)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gital cameras and PC upload softwar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nge of local and national newspaper articles or magazine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tract from a visual text containing a clear narrative sequence, for example characters saved from peril by a superhero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ammar for writing , Ref: 0107/2000, Year 4 units 20 and 21 </w:t>
              <w:br/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andards.dfes.gov.uk/primary/publications/literacy/6331/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eaking, listening, learning: working with children in Key Stage 1 and Key Stage 2: drama - making it work in the classroom, Ref: 0624-2003</w:t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andards.dfes.gov.uk/primary/publications/literacy/18497/pns_speaklisten062403posters.pdf</w:t>
              </w:r>
            </w:hyperlink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(PDF 467Kb)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elling bank: lists of words and activities for the KS2 spelling objectives: Year 4 objectives 6, 7 and 8</w:t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andards.dfes.gov.uk/primary/publications/literacy/63313/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riting flier 5 - Recount: It happened like this..., Ref: 0532/2001 </w:t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standards.dfes.gov.uk/primary/publications/literacy/6335/nls_teachwriting053201reco5.pdf</w:t>
              </w:r>
            </w:hyperlink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(PDF 140kb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Y5/Y6 journalistic writing and RE (web-based) </w:t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.standards.dfes.gov.uk/primary/casestudies/literacy/403685/62214/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The English, history and geography sections of the National Curriculum in action website include examples of journalistic writing</w:t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ncaction.org.uk/search/index.ht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– approx 5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Reading and discussion on the concepts of 'fact' and 'opinion' in both recounts and an example newspaper artic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Learning outcomes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288" w:right="369" w:hanging="288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orally distinguish between factual information and opinions based on factual information. </w:t>
            </w:r>
          </w:p>
          <w:p>
            <w:pPr>
              <w:pStyle w:val="Normal"/>
              <w:numPr>
                <w:ilvl w:val="0"/>
                <w:numId w:val="14"/>
              </w:numPr>
              <w:ind w:left="288" w:right="369" w:hanging="288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write a simple commentary on a recount draft. </w:t>
            </w:r>
          </w:p>
          <w:p>
            <w:pPr>
              <w:pStyle w:val="Normal"/>
              <w:numPr>
                <w:ilvl w:val="0"/>
                <w:numId w:val="14"/>
              </w:numPr>
              <w:ind w:left="288" w:right="369" w:hanging="288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identify and record factual information and opinions based on factual information. 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</w:tr>
      <w:tr>
        <w:trPr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– approx 6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Analysis of newspaper or magazine texts, revising key organisational features and identifying language conventions. Re-drafting recount into a newspaper artic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identify key language and presentational features of newspapers and magazine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draft a newspaper or magazine article based on a recoun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</w:tr>
      <w:tr>
        <w:trPr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4 – approx 5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ildren study a visual text as the basis for a newspaper article. Drama is used to study and record character opinions alongside factual evidence. Children plan, draft and write a newspaper article that contains both factual and opinion-based conte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4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ildren can record evidence for a newspaper article based on a range of evidence sources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ildren can develop an understanding of how an event can be perceived from different viewpoints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</w:rPr>
              <w:t>Children can plan, draft and publish a newspaper article using the appropriate language and presentational features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1378" w:gutter="0" w:header="0" w:top="25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9" w:hanging="0"/>
    </w:pPr>
    <w:rPr>
      <w:rFonts w:ascii="Comic Sans MS" w:hAnsi="Comic Sans MS" w:cs="Comic Sans MS"/>
      <w:color w:val="000000"/>
      <w:sz w:val="16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dfes.gov.uk/primary/publications/literacy/6331/" TargetMode="External"/><Relationship Id="rId3" Type="http://schemas.openxmlformats.org/officeDocument/2006/relationships/hyperlink" Target="http://www.standards.dfes.gov.uk/primary/publications/literacy/18497/pns_speaklisten062403posters.pdf" TargetMode="External"/><Relationship Id="rId4" Type="http://schemas.openxmlformats.org/officeDocument/2006/relationships/hyperlink" Target="http://www.standards.dfes.gov.uk/primary/publications/literacy/63313/" TargetMode="External"/><Relationship Id="rId5" Type="http://schemas.openxmlformats.org/officeDocument/2006/relationships/hyperlink" Target="http://www.standards.dfes.gov.uk/primary/publications/literacy/6335/nls_teachwriting053201reco5.pdf" TargetMode="External"/><Relationship Id="rId6" Type="http://schemas.openxmlformats.org/officeDocument/2006/relationships/hyperlink" Target="http://ww.standards.dfes.gov.uk/primary/casestudies/literacy/403685/62214/" TargetMode="External"/><Relationship Id="rId7" Type="http://schemas.openxmlformats.org/officeDocument/2006/relationships/hyperlink" Target="http://www.ncaction.org.uk/search/index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15:00Z</dcterms:created>
  <dc:creator>Maskell</dc:creator>
  <dc:description/>
  <dc:language>en-US</dc:language>
  <cp:lastModifiedBy>Catherine</cp:lastModifiedBy>
  <cp:lastPrinted>2006-12-12T17:48:00Z</cp:lastPrinted>
  <dcterms:modified xsi:type="dcterms:W3CDTF">2007-11-02T08:15:00Z</dcterms:modified>
  <cp:revision>2</cp:revision>
  <dc:subject/>
  <dc:title>Sherwood Primary School – National Literacy Strategy Weekly Teaching Objectives</dc:title>
</cp:coreProperties>
</file>